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325239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23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Сухаря А.І. щодо порушення перед центральними органами виконавчої влади питання про відміну мита та ПДВ на імпорт овець та кіз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руш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альни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вч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л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мі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и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Д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мпор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ве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з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руш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альни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вч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л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мі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и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Д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мпор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ве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з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00:00Z</dcterms:created>
  <dc:creator>Makoviychuk</dc:creator>
  <dc:description/>
  <cp:keywords/>
  <dc:language>en-US</dc:language>
  <cp:lastModifiedBy>Користувач Windows</cp:lastModifiedBy>
  <cp:lastPrinted>2017-11-06T16:07:00Z</cp:lastPrinted>
  <dcterms:modified xsi:type="dcterms:W3CDTF">2017-11-27T13:21:00Z</dcterms:modified>
  <cp:revision>6</cp:revision>
  <dc:subject/>
  <dc:title> </dc:title>
</cp:coreProperties>
</file>